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9927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>Oświadczam, że w przypadku wytworzenia odpadów w zakresie świadczenia usługi dla PKN Orlen S.A. zobowiązuję się postępować z odpadami zgodnie z prawem, 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2977"/>
        <w:gridCol w:w="2693"/>
        <w:gridCol w:w="3261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b w:val="false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2:00Z</dcterms:created>
  <dc:creator>Renata Karaszewska, Agnieszka Majchrzak</dc:creator>
  <dc:description/>
  <cp:keywords/>
  <dc:language>en-US</dc:language>
  <cp:lastModifiedBy>Skierkowska Anna (PKN)</cp:lastModifiedBy>
  <cp:lastPrinted>2021-12-20T13:14:00Z</cp:lastPrinted>
  <dcterms:modified xsi:type="dcterms:W3CDTF">2022-07-28T07:42:00Z</dcterms:modified>
  <cp:revision>2</cp:revision>
  <dc:subject/>
  <dc:title>Procedura Gospodarki Odpadami PRS/G/11/GD/11</dc:title>
</cp:coreProperties>
</file>